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"/>
        <w:gridCol w:w="3129"/>
        <w:gridCol w:w="812"/>
        <w:gridCol w:w="1100"/>
        <w:gridCol w:w="825"/>
        <w:gridCol w:w="3184"/>
      </w:tblGrid>
      <w:tr>
        <w:trPr>
          <w:trHeight w:val="81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  <w:bookmarkStart w:id="0" w:name="_Hlk166790207"/>
            <w:bookmarkStart w:id="1" w:name="_Hlk166790207"/>
            <w:bookmarkEnd w:id="1"/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028825" cy="971550"/>
                  <wp:effectExtent l="0" t="0" r="0" b="0"/>
                  <wp:wrapNone/>
                  <wp:docPr id="1" name="Pil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81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fi-FI" w:eastAsia="fi-FI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fi-FI" w:eastAsia="fi-F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</w:tr>
      <w:tr>
        <w:trPr>
          <w:trHeight w:val="480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 w:eastAsia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 w:eastAsia="fi-F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Rahandusministeerium                                                                       nr.5/ 9.12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info@rahandusministeerium.ee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Eesti Võlanõustajate arvamus Krediiditeabe seaduseelnõu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esti Võlanõustajate Liidul muudatusettepanekuid Krediiditeabe seaduseelnõule ei ole. Eelnõu on tervikuna positiivne. Toetame selle kooskõlastami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Ülle Schmid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VNL juhatuse lii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TÜ Eesti Võlanõustajate Liit                                                  </w:t>
        <w:tab/>
        <w:t>Registrikood 803295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üütli 38                                                                                           Luminor Bank 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011, Pärnu                                                                      </w:t>
        <w:tab/>
        <w:tab/>
        <w:t>EE3817000170030597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(+372) 55 6125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info@evnl.e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Loendilik1">
    <w:name w:val="Loendi lõik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??;MS Mincho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ahandusministeerium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57:00Z</dcterms:created>
  <dc:creator>Enda oma</dc:creator>
  <dc:description/>
  <cp:keywords/>
  <dc:language>en-US</dc:language>
  <cp:lastModifiedBy>Ülle Schmidt</cp:lastModifiedBy>
  <dcterms:modified xsi:type="dcterms:W3CDTF">2024-12-09T09:57:00Z</dcterms:modified>
  <cp:revision>2</cp:revision>
  <dc:subject/>
  <dc:title/>
</cp:coreProperties>
</file>